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715500"/>
                <wp:effectExtent l="12700" t="12700" r="1270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715680"/>
                          <a:chOff x="0" y="0"/>
                          <a:chExt cx="666504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71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12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204840"/>
                            <a:ext cx="72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20952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204840"/>
                            <a:ext cx="720" cy="499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204840"/>
                            <a:ext cx="1440" cy="50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7188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43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73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5044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50440"/>
                            <a:ext cx="857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50440"/>
                            <a:ext cx="5112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50440"/>
                            <a:ext cx="332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218160"/>
                            <a:ext cx="333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40640"/>
                            <a:ext cx="3333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336960"/>
                            <a:ext cx="3690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65pt" coordorigin="981,774" coordsize="10496,15300">
                <v:rect id="shape_0" stroked="t" o:allowincell="f" style="position:absolute;left:981;top:774;width:10495;height:152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70" to="1554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264" to="11464,152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70" to="2128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70" to="3562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77" to="4422,160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70" to="4995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70" to="10903,160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3" to="4984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03" to="4984,15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35" to="11471,15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14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14;width:1349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14;width:80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14;width:523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91;width:524;height:2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41;width:524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78;width:5811;height: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РИЛОЖЕНИЕ Г (справоч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 Г1 – Величина расхода ствол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452755</wp:posOffset>
                </wp:positionV>
                <wp:extent cx="5300345" cy="275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796"/>
                              <w:gridCol w:w="1975"/>
                              <w:gridCol w:w="1260"/>
                              <w:gridCol w:w="2045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ствол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метр спрыска, мм.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вление перед стволом, Ат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, л/с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ы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ообраз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фетный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фетный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фетный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фетный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фетный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МП-2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МП-4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ПСЭ-2,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ПСЭ-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ПСЭ-7,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216.75pt;mso-wrap-distance-left:9pt;mso-wrap-distance-right:9pt;mso-wrap-distance-top:0pt;mso-wrap-distance-bottom:0pt;margin-top:35.6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1796"/>
                        <w:gridCol w:w="1975"/>
                        <w:gridCol w:w="1260"/>
                        <w:gridCol w:w="2045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 ствола</w:t>
                            </w:r>
                          </w:p>
                        </w:tc>
                        <w:tc>
                          <w:tcPr>
                            <w:tcW w:w="17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метр спрыска, мм.</w:t>
                            </w:r>
                          </w:p>
                        </w:tc>
                        <w:tc>
                          <w:tcPr>
                            <w:tcW w:w="19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вление перед стволом, Ат</w:t>
                            </w:r>
                          </w:p>
                        </w:tc>
                        <w:tc>
                          <w:tcPr>
                            <w:tcW w:w="330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, л/сек.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ы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ообразователя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фетный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фетный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фетный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фетный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фетный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МП-2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МП-4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ПСЭ-2,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ПСЭ-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ПСЭ-7,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31:00Z</dcterms:created>
  <dc:creator>АЛЕНКА</dc:creator>
  <dc:description/>
  <cp:keywords/>
  <dc:language>en-US</dc:language>
  <cp:lastModifiedBy>AZAT</cp:lastModifiedBy>
  <dcterms:modified xsi:type="dcterms:W3CDTF">2007-09-23T09:31:00Z</dcterms:modified>
  <cp:revision>2</cp:revision>
  <dc:subject/>
  <dc:title>ПРИЛОЖЕНИЕ </dc:title>
</cp:coreProperties>
</file>